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4  Vstupní-výstupní vývody – I/O porty  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5200</wp:posOffset>
                </wp:positionH>
                <wp:positionV relativeFrom="paragraph">
                  <wp:posOffset>20320</wp:posOffset>
                </wp:positionV>
                <wp:extent cx="5511165" cy="4627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240" cy="4627800"/>
                          <a:chOff x="0" y="0"/>
                          <a:chExt cx="5511240" cy="462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440" y="0"/>
                            <a:ext cx="2777400" cy="229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31720"/>
                            <a:ext cx="3429000" cy="10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80" y="3426480"/>
                            <a:ext cx="23659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50520" y="3153240"/>
                            <a:ext cx="3060720" cy="14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1.6pt;width:433.95pt;height:364.35pt" coordorigin="1520,32" coordsize="8679,72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9;top:32;width:4373;height:36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520;top:3704;width:5399;height:16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536;top:5428;width:3725;height:1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379;top:4997;width:4819;height:232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 xml:space="preserve">Přehled portů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5915</wp:posOffset>
                </wp:positionH>
                <wp:positionV relativeFrom="paragraph">
                  <wp:posOffset>143510</wp:posOffset>
                </wp:positionV>
                <wp:extent cx="5981065" cy="3877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3877920"/>
                          <a:chOff x="0" y="0"/>
                          <a:chExt cx="5981040" cy="3877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15640" y="320040"/>
                            <a:ext cx="4114800" cy="35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9640" y="1620000"/>
                            <a:ext cx="90720" cy="22096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32400 h 1252800"/>
                              <a:gd name="textAreaBottom" fmla="*/ 1220400 h 125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15160"/>
                            <a:ext cx="876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ednoúčelo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pouze pro digitální port, zápis, čtení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dul  I/O 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PI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0280" y="943560"/>
                            <a:ext cx="90720" cy="15717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23040 h 891000"/>
                              <a:gd name="textAreaBottom" fmla="*/ 867960 h 89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440" y="160092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I/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uň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590400"/>
                            <a:ext cx="10764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I/O  vývod  je používán perifer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plikací (UART, SPI,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, AD, at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3640" y="496080"/>
                            <a:ext cx="90720" cy="8190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1880 h 464400"/>
                              <a:gd name="textAreaBottom" fmla="*/ 452520 h 46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0760" y="0"/>
                            <a:ext cx="2600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Multiplexory nastavují cestu z příslušné periferní aplikace na příslušný I/O por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11.3pt;width:470.95pt;height:305.35pt" coordorigin="529,226" coordsize="9419,6107">
                <v:shape id="shape_0" stroked="f" o:allowincell="f" style="position:absolute;left:2286;top:730;width:6479;height:560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46;top:2777;width:142;height:3479;mso-wrap-style:none;v-text-anchor:middle" type="_x0000_t87">
                  <v:fill o:detectmouseclick="t" on="false"/>
                  <v:stroke color="black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9;top:3872;width:13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ednoúčelov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pouze pro digitální port, zápis, čtení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dul  I/O por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PI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876;top:1712;width:142;height:2474;mso-wrap-style:none;v-text-anchor:middle" type="_x0000_t88"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f" o:allowincell="f" style="position:absolute;left:9078;top:2747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I/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uň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;top:1156;width:1694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I/O  vývod  je používán perifer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plikací (UART, SPI,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, AD, at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456;top:1007;width:142;height:1289;mso-wrap-style:none;v-text-anchor:middle" type="_x0000_t87"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f" o:allowincell="f" style="position:absolute;left:5853;top:226;width:40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Multiplexory nastavují cestu z příslušné periferní aplikace na příslušný I/O por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becné blokové schema portu</w:t>
      </w:r>
    </w:p>
    <w:p>
      <w:pPr>
        <w:pStyle w:val="Normal"/>
        <w:tabs>
          <w:tab w:val="clear" w:pos="708"/>
          <w:tab w:val="left" w:pos="24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Řídící (control) registry digitálnních I/O portů</w:t>
      </w:r>
      <w:r>
        <w:rPr>
          <w:sz w:val="22"/>
          <w:szCs w:val="22"/>
        </w:rPr>
        <w:t xml:space="preserve">    - </w:t>
        <w:tab/>
        <w:t>viz obecné blokové schéma portů,      x   =  B, C, D, F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  TRISx</w:t>
      </w:r>
      <w:r>
        <w:rPr>
          <w:sz w:val="22"/>
          <w:szCs w:val="22"/>
        </w:rPr>
        <w:t xml:space="preserve">  - registr pro nastavení směru toku dat -  vstupní / výstupní  vývod (port)  (</w:t>
      </w:r>
      <w:r>
        <w:rPr>
          <w:b/>
          <w:sz w:val="22"/>
          <w:szCs w:val="22"/>
        </w:rPr>
        <w:t>In / Out</w:t>
      </w:r>
      <w:r>
        <w:rPr>
          <w:sz w:val="22"/>
          <w:szCs w:val="22"/>
        </w:rPr>
        <w:t xml:space="preserve">   tj. </w:t>
      </w:r>
      <w:r>
        <w:rPr>
          <w:b/>
          <w:sz w:val="22"/>
          <w:szCs w:val="22"/>
        </w:rPr>
        <w:t>I / O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do / z </w:t>
      </w:r>
      <w:r>
        <w:rPr>
          <w:sz w:val="22"/>
          <w:szCs w:val="22"/>
        </w:rPr>
        <w:t xml:space="preserve">)  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v TRISx odpovídající bit  nastaven (set)  na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  =&gt;  odpovídající vývod (pin) -   In = vstupní = vstup dat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v TRISx odpovídající bit  nastaven (clear) na 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  =&gt;  odpovídající vývod (pin) -  Out = výstupní = výstup dat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-   PORTx – </w:t>
      </w:r>
      <w:r>
        <w:rPr>
          <w:sz w:val="22"/>
          <w:szCs w:val="22"/>
        </w:rPr>
        <w:t>registr – zpřístupňuje data na vývodech (pinech)  -  čtení (read) dat přímo z pinů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-  zápis (write) dat vždy přes záchytný registr LAT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 </w:t>
      </w:r>
      <w:r>
        <w:rPr>
          <w:b/>
          <w:sz w:val="22"/>
          <w:szCs w:val="22"/>
        </w:rPr>
        <w:t xml:space="preserve">LATx  - </w:t>
      </w:r>
      <w:r>
        <w:rPr>
          <w:sz w:val="22"/>
          <w:szCs w:val="22"/>
        </w:rPr>
        <w:t xml:space="preserve">záchytný (latch) registr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- čtení LATx -  z výstupu registru (Q)  – obecně:</w:t>
      </w:r>
      <w:r>
        <w:rPr>
          <w:b/>
          <w:sz w:val="22"/>
          <w:szCs w:val="22"/>
        </w:rPr>
        <w:t xml:space="preserve"> nemusí odpovídat stavu na pinu !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- </w:t>
      </w:r>
      <w:r>
        <w:rPr>
          <w:sz w:val="22"/>
          <w:szCs w:val="22"/>
        </w:rPr>
        <w:t>zápis do LATx  - totožný se zápisem na PORTx (oba způsoby zápisu vždy přes LAT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řípadě  read/write  instrukce  (např.  BSET,  BCLR, a řada dalších)  - napřed přečte původní stav adresovaného ragistru, následuje v ALU změna příslušného bitu, po té zápis upravené hodnoty zpět do téhož registu)</w:t>
      </w:r>
    </w:p>
    <w:p>
      <w:pPr>
        <w:pStyle w:val="Normal"/>
        <w:rPr/>
      </w:pPr>
      <w:r>
        <w:rPr>
          <w:sz w:val="22"/>
          <w:szCs w:val="22"/>
        </w:rPr>
        <w:t>je vhodnější z hlediska spolehlivosti pracovat raději s registrem LATx než přímo s registrem PORT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ze tak vyloučit možnost hazardu na pinu při přepínání směru toku dat pomocí TRISx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97790</wp:posOffset>
            </wp:positionV>
            <wp:extent cx="6477000" cy="3238500"/>
            <wp:effectExtent l="0" t="0" r="0" b="0"/>
            <wp:wrapTight wrapText="bothSides">
              <wp:wrapPolygon edited="0">
                <wp:start x="-28" y="0"/>
                <wp:lineTo x="-28" y="21515"/>
                <wp:lineTo x="21600" y="21515"/>
                <wp:lineTo x="21600" y="0"/>
                <wp:lineTo x="-2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igitální PORTB</w:t>
      </w:r>
      <w:r>
        <w:rPr>
          <w:sz w:val="22"/>
          <w:szCs w:val="22"/>
        </w:rPr>
        <w:t xml:space="preserve">  - přepnutí z počátečních (po resetu) analogových  (AN0 – AN9)  na digitální  RB0 – RB9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(každý pin PORTB lze nastavit samostaně na AN nebo R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BCLR  ADCON1, ADON  ;</w:t>
      </w:r>
      <w:r>
        <w:rPr>
          <w:sz w:val="22"/>
          <w:szCs w:val="22"/>
        </w:rPr>
        <w:t xml:space="preserve">vypnutí AD převodníku – v registru ADCON1  bit č15 = ADON = 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MOV   #0x03FF, W0   ;</w:t>
      </w:r>
      <w:r>
        <w:rPr>
          <w:sz w:val="22"/>
          <w:szCs w:val="22"/>
        </w:rPr>
        <w:t>0000 0011 1111 1111  RB9 až RB0  všechny digitální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MOV   W0, ADPCFG    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2"/>
          <w:szCs w:val="22"/>
        </w:rPr>
        <w:t>= A/D Port Configuration Register</w:t>
      </w:r>
      <w:r>
        <w:rPr>
          <w:rFonts w:cs="Courier New" w:ascii="Courier New" w:hAnsi="Courier New"/>
          <w:sz w:val="22"/>
          <w:szCs w:val="22"/>
        </w:rPr>
        <w:t xml:space="preserve"> =&gt; </w:t>
      </w:r>
      <w:r>
        <w:rPr>
          <w:sz w:val="22"/>
          <w:szCs w:val="22"/>
        </w:rPr>
        <w:t>RB9 až RB0  všechny digitální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 xml:space="preserve"> </w:t>
      </w:r>
      <w:r>
        <w:rPr>
          <w:sz w:val="22"/>
          <w:szCs w:val="22"/>
        </w:rPr>
        <w:t>;  (obdoba registru ANSEL u PIC16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iny CN  (</w:t>
      </w:r>
      <w:r>
        <w:rPr>
          <w:b/>
          <w:bCs/>
          <w:sz w:val="22"/>
          <w:szCs w:val="22"/>
          <w:u w:val="single"/>
        </w:rPr>
        <w:t>Change Notification) – změna stavu (ůrovně) na některém CN pinu vyvolá přerušení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N piny nastaveny na vstupní,  možnost pull-up viz obr.</w:t>
      </w:r>
    </w:p>
    <w:p>
      <w:pPr>
        <w:pStyle w:val="Normal"/>
        <w:ind w:left="284" w:firstLine="424"/>
        <w:rPr>
          <w:bCs/>
          <w:sz w:val="22"/>
          <w:szCs w:val="22"/>
        </w:rPr>
      </w:pPr>
      <w:r>
        <w:rPr>
          <w:bCs/>
          <w:sz w:val="22"/>
          <w:szCs w:val="22"/>
        </w:rPr>
        <w:t>(obdoba změny stavu na pinech RB4 až RB7 vyvolávající přerušení u běžných MCU – PIC16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865</wp:posOffset>
                </wp:positionH>
                <wp:positionV relativeFrom="paragraph">
                  <wp:posOffset>101600</wp:posOffset>
                </wp:positionV>
                <wp:extent cx="6267450" cy="2383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0" cy="2383200"/>
                          <a:chOff x="0" y="0"/>
                          <a:chExt cx="6267600" cy="2383200"/>
                        </a:xfrm>
                      </wpg:grpSpPr>
                      <wpg:grpSp>
                        <wpg:cNvGrpSpPr/>
                        <wpg:grpSpPr>
                          <a:xfrm>
                            <a:off x="172080" y="0"/>
                            <a:ext cx="4868640" cy="237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720" y="0"/>
                              <a:ext cx="4714920" cy="23724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172080"/>
                                <a:ext cx="4714920" cy="220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1265040" y="57240"/>
                                <a:ext cx="314280" cy="257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6200" y="0"/>
                                <a:ext cx="29433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Je-li bit CNxPUE nastaven na 1,  je kanál FETu vodivý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– rezistivita otevřeného  kanálu  tvoří pull-up rezisto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45360"/>
                              <a:ext cx="10908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Nx  – pin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viz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hled port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10000" y="1668960"/>
                            <a:ext cx="185724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Nx   -   piny  dsPIC30F3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CN0   ≡   RC14,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N1   ≡   RC13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N2   až  CN7    ≡   RB0  až  RB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N17 až  CN18  ≡   RF4   až  RF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0600"/>
                            <a:ext cx="1324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8pt;width:493.5pt;height:187.65pt" coordorigin="499,160" coordsize="9870,3753">
                <v:group id="shape_0" style="position:absolute;left:770;top:160;width:7667;height:3736">
                  <v:group id="shape_0" style="position:absolute;left:1012;top:160;width:7425;height:3736">
                    <v:shape id="shape_0" stroked="f" o:allowincell="f" style="position:absolute;left:1012;top:431;width:7424;height:3464;mso-wrap-style:none;v-text-anchor:middle" type="_x0000_t75">
                      <v:imagedata r:id="rId14" o:detectmouseclick="t"/>
                      <v:stroke color="#3465a4" joinstyle="round" endcap="flat"/>
                      <w10:wrap type="square"/>
                    </v:shape>
                    <v:line id="shape_0" from="3004,250" to="3498,654" stroked="t" o:allowincell="f" style="position:absolute;flip:x">
                      <v:stroke color="black" weight="324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589;top:160;width:463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Je-li bit CNxPUE nastaven na 1,  je kanál FETu vodiv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– rezistivita otevřeného  kanálu  tvoří pull-up rezisto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770;top:1649;width:1717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Nx  – piny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viz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řehled port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444;top:2788;width:2924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Nx   -   piny  dsPIC30F30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CN0   ≡   RC14,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N1   ≡   RC13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N2   až  CN7    ≡   RB0  až  RB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N17 až  CN18  ≡   RF4   až  RF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9;top:1484;width:2084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</wp:posOffset>
            </wp:positionH>
            <wp:positionV relativeFrom="paragraph">
              <wp:posOffset>283210</wp:posOffset>
            </wp:positionV>
            <wp:extent cx="6477000" cy="1504950"/>
            <wp:effectExtent l="0" t="0" r="0" b="0"/>
            <wp:wrapTight wrapText="bothSides">
              <wp:wrapPolygon edited="0">
                <wp:start x="-29" y="0"/>
                <wp:lineTo x="-29" y="21442"/>
                <wp:lineTo x="21599" y="21442"/>
                <wp:lineTo x="21599" y="0"/>
                <wp:lineTo x="-2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iny  INT0, INT1, INT2 – požadavek na externí přerušení  - (External Interrupt Request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ze nastavit (bity INT0EP až INT2EP v registru INTCON2)  na kterou hranu  (vzestupnou – z L na H, nebo sestupnou z H na L) bude přerušení generováno</w:t>
      </w:r>
    </w:p>
    <w:p>
      <w:pPr>
        <w:pStyle w:val="Normal"/>
        <w:ind w:left="708"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78740</wp:posOffset>
                </wp:positionV>
                <wp:extent cx="6477000" cy="3314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314160"/>
                          <a:chOff x="0" y="0"/>
                          <a:chExt cx="6477120" cy="3314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89720"/>
                            <a:ext cx="6477120" cy="31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7080" y="0"/>
                            <a:ext cx="1943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0  na  RF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1   a  INT2    na    RD8  a  RD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6.2pt;width:510pt;height:260.95pt" coordorigin="66,124" coordsize="10200,5219">
                <v:shape id="shape_0" stroked="f" o:allowincell="f" style="position:absolute;left:66;top:423;width:10199;height:491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69;top:124;width:30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0  na  RF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T1   a  INT2    na    RD8  a  RD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>(obdoba INT0 na RB0 u běžného MCU)</w:t>
      </w:r>
    </w:p>
    <w:sectPr>
      <w:footerReference w:type="default" r:id="rId18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4_I_O_dsPIC30F3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06:00Z</dcterms:created>
  <dc:creator>Jan Tuček</dc:creator>
  <dc:description/>
  <cp:keywords/>
  <dc:language>en-US</dc:language>
  <cp:lastModifiedBy>Jan Tuček</cp:lastModifiedBy>
  <dcterms:modified xsi:type="dcterms:W3CDTF">2009-12-27T16:39:00Z</dcterms:modified>
  <cp:revision>11</cp:revision>
  <dc:subject/>
  <dc:title>Konfigurační bity  dsPIC30F3013</dc:title>
</cp:coreProperties>
</file>